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-5715</wp:posOffset>
            </wp:positionV>
            <wp:extent cx="771525" cy="913765"/>
            <wp:effectExtent l="0" t="0" r="0" b="0"/>
            <wp:wrapTight wrapText="bothSides">
              <wp:wrapPolygon edited="0">
                <wp:start x="-29" y="0"/>
                <wp:lineTo x="-29" y="21566"/>
                <wp:lineTo x="21597" y="21566"/>
                <wp:lineTo x="21597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</w:t>
      </w:r>
      <w:r>
        <w:rPr/>
        <w:t>СОБРАНИЕ  ДЕПУТАТОВ</w:t>
      </w:r>
    </w:p>
    <w:p>
      <w:pPr>
        <w:pStyle w:val="Style14"/>
        <w:rPr/>
      </w:pPr>
      <w:r>
        <w:rPr/>
        <w:t>ВАРНЕНСКОГО МУНИЦИПАЛЬНОГО РАЙОНА</w:t>
      </w:r>
    </w:p>
    <w:p>
      <w:pPr>
        <w:pStyle w:val="Style14"/>
        <w:rPr/>
      </w:pPr>
      <w:r>
        <w:rPr/>
        <w:t>ЧЕЛЯБИНСКОЙ ОБЛАСТ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ШЕНИЕ</w:t>
      </w:r>
    </w:p>
    <w:p>
      <w:pPr>
        <w:pStyle w:val="Style1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 26 февраля  2020 года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отчета о рабо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о-счётной пал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лябинской области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Заслушав председателя Контрольно-счетной палаты Варненского муниципального района С.Г.Колычеву о работе Контрольно-счетной палаты Варнен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Челябинской области</w:t>
      </w:r>
      <w:r>
        <w:rPr>
          <w:b/>
          <w:sz w:val="28"/>
        </w:rPr>
        <w:t xml:space="preserve"> </w:t>
      </w:r>
      <w:r>
        <w:rPr>
          <w:bCs/>
          <w:sz w:val="28"/>
        </w:rPr>
        <w:t>за 2019 год, Собрание депутатов Варненского муниципального райо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АЕТ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left="0" w:right="0" w:firstLine="720"/>
        <w:jc w:val="both"/>
        <w:rPr>
          <w:bCs/>
          <w:sz w:val="28"/>
        </w:rPr>
      </w:pPr>
      <w:r>
        <w:rPr>
          <w:bCs/>
          <w:sz w:val="28"/>
        </w:rPr>
        <w:t>1.  Утвердить отчет о работе Контрольно-счётной палаты Варненского муниципального района Челябинской области за 2019 год  (прилагается)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0" w:right="0" w:firstLine="720"/>
        <w:jc w:val="both"/>
        <w:rPr/>
      </w:pPr>
      <w:r>
        <w:rPr>
          <w:bCs/>
          <w:sz w:val="28"/>
        </w:rPr>
        <w:t>2.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Организационному отделу  Собрания депутатов  Варненского муниципального района (Кулаковская Е.А.)  обнародовать отчет о работе Контрольно-счётной палаты Варненского муниципального района Челябинской области за 2019 год на официальном сайте администрации Варненского муниципального района в сети «Интернет»  и опубликовать в районной газете «Советское село»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                         О.В.Лященко   </w:t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арн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февраля 2020 года  № 15</w:t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работе</w:t>
      </w:r>
    </w:p>
    <w:tbl>
      <w:tblPr>
        <w:tblW w:w="9811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8094"/>
        <w:gridCol w:w="1134"/>
        <w:gridCol w:w="15"/>
      </w:tblGrid>
      <w:tr>
        <w:trPr>
          <w:trHeight w:val="9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о-счетной пал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Варненского муниципального района Челябин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 2019 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35" w:hRule="atLeast"/>
        </w:trPr>
        <w:tc>
          <w:tcPr>
            <w:tcW w:w="9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I. Сведения о проведенных контрольных и экспертно-аналитических мероприятиях</w:t>
            </w:r>
          </w:p>
        </w:tc>
      </w:tr>
      <w:tr>
        <w:trPr>
          <w:trHeight w:val="15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еденных контрольных мероприятий, включая совместные с Контрольно-счетной палатой Челябинской области и правоохранительными, а также иными органами финансового контроля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стречных проверок 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онтрольных мероприятий, по результатам которых выявлены финансовые нарушения 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II. Сведения о проведенных экспертно-аналитических мероприятиях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еденных экспертно-аналитических мероприятий (единиц) в том числе: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экспертных заключений на поступившие проекты решений, муниципальных целевых программ и иных нормативных правовых актов Варненского муниципального района Челябинской области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ных экспертно-аналитических материалов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9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III. Сведения о выявленных нарушениях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целевое использование средств (тыс. рублей) в том числе: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,7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,7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эффективное использование средств (тыс. рублей) в том числе: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 690,1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690,1 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ушения законодательства о бухгалтерском учете и (или) требований по составлению бюджетной отчетности (тыс. рублей) в том числе: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 014,1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средств областного бюдже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средств местного бюдже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 014,1 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ушения в учете и управлении муниципальным имуществом, (тыс. рублей)в том числе: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 334,6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м, государственны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334,6 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рушения законодательства Российской Федерации о размещении заказов для государственных и муниципальных нужд (тыс.рублей) в том числе: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8,8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средств областного бюдже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средств местного бюдже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8,8 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облюдение установленных процедур и требований бюджетного законодательства Российской Федерации при исполнении бюджета (тыс.рублей) в том числе: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6,9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6,9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ыявленных нарушений (единиц)</w:t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7,0 </w:t>
            </w:r>
          </w:p>
        </w:tc>
      </w:tr>
      <w:tr>
        <w:trPr>
          <w:trHeight w:val="405" w:hRule="atLeast"/>
        </w:trPr>
        <w:tc>
          <w:tcPr>
            <w:tcW w:w="9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IV. Сведения об устранении нарушений, предотвращении бюджетных потерь 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ено финансовых нарушений, выявленных в отчетном году (тыс. рублей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 334,3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восстановлено средств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5,3 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ранено финансовых нарушений, выявленных в периоды, предшествующие отчетному году (тыс. рублей)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восстановлено средств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80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твращено бюджетных потерь (тыс.рублей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</w:tr>
      <w:tr>
        <w:trPr>
          <w:trHeight w:val="885" w:hRule="atLeast"/>
        </w:trPr>
        <w:tc>
          <w:tcPr>
            <w:tcW w:w="9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IV. Сведения о мерах, принятых по результатам контрольных и экспертно-аналитических мероприятий по выявленным нарушениям</w:t>
            </w:r>
          </w:p>
        </w:tc>
      </w:tr>
      <w:tr>
        <w:trPr>
          <w:trHeight w:val="15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но материалов контрольных и экспертно-аналитических мероприятий, рассмотренных на заседаниях Коллегии контрольно-счетной палаты Варненского муниципального района Челябинской области 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направленных предписаний 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полненно предписаний, сроки исполнения которых наступили в отчетном периоде 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направленных представлений 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полненно представлений, сроки исполнения которых наступили в отчетном периоде 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</w:tr>
      <w:tr>
        <w:trPr>
          <w:trHeight w:val="15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о документов в органы государственной власти Российской Федерации, Челябинской области и Варненского муниципального района по результатам контрольных и экспертно-аналитических мероприятий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 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о протоколов о совершении административных правонарушений на рассмотрение мировым судьям 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 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ано материалов контрольных мероприятий в правоохранительные органы 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ованно органами государственной власти и органами местного самоуправления предложений по результатам контрольных и экспертно-аналитических мероприятий 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8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буждено уголовных дел (еди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о к административной ответственности (человек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о к дисциплинарной ответственности (человек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о к материальной ответственности (человек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VI. Освещение деятельности Контрольно-счетной палаты</w:t>
            </w:r>
          </w:p>
        </w:tc>
      </w:tr>
      <w:tr>
        <w:trPr>
          <w:trHeight w:val="15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деятельности Контрольно-счетной палаты Варненского муниципального района Челябинской области в средствах массовой информации (количество материалов)</w:t>
              <w:br/>
              <w:t>в том числе: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айте Контрольно-счетной палаты Варненского муниципального района Челябинской област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айте Ассоциации контрольно-счетных органов Челябинской област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3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чатных изданиях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7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3:57:00Z</dcterms:created>
  <dc:creator>Южноуральск</dc:creator>
  <dc:description/>
  <dc:language>en-US</dc:language>
  <cp:lastModifiedBy/>
  <cp:lastPrinted>1995-11-21T17:41:00Z</cp:lastPrinted>
  <dcterms:modified xsi:type="dcterms:W3CDTF">2020-03-04T07:23:40Z</dcterms:modified>
  <cp:revision>131</cp:revision>
  <dc:subject/>
  <dc:title>ПОСТАНОВЛЕНИЕ</dc:title>
</cp:coreProperties>
</file>